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964"/>
        <w:gridCol w:w="4530"/>
      </w:tblGrid>
      <w:tr>
        <w:trPr>
          <w:trHeight w:val="726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mmunicativ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ctions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odalities – How doe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communicate this?(Check all that apply)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s and Examples</w:t>
            </w:r>
          </w:p>
        </w:tc>
      </w:tr>
      <w:tr>
        <w:trPr>
          <w:trHeight w:val="113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wering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390315535"/>
            <w:bookmarkStart w:id="1" w:name="__Fieldmark__0_2390315535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Vocalization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390315535"/>
            <w:bookmarkStart w:id="3" w:name="__Fieldmark__1_2390315535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gestu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390315535"/>
            <w:bookmarkStart w:id="5" w:name="__Fieldmark__2_2390315535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irect a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390315535"/>
            <w:bookmarkStart w:id="7" w:name="__Fieldmark__3_2390315535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peech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390315535"/>
            <w:bookmarkStart w:id="9" w:name="__Fieldmark__4_2390315535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icture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390315535"/>
            <w:bookmarkStart w:id="11" w:name="__Fieldmark__5_2390315535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ig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2390315535"/>
            <w:bookmarkStart w:id="13" w:name="__Fieldmark__6_2390315535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Manual board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2390315535"/>
            <w:bookmarkStart w:id="15" w:name="__Fieldmark__7_2390315535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evice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90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 Atten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self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2390315535"/>
            <w:bookmarkStart w:id="17" w:name="__Fieldmark__8_2390315535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Vocalization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2390315535"/>
            <w:bookmarkStart w:id="19" w:name="__Fieldmark__9_2390315535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gestu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2390315535"/>
            <w:bookmarkStart w:id="21" w:name="__Fieldmark__10_2390315535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irect a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2390315535"/>
            <w:bookmarkStart w:id="23" w:name="__Fieldmark__11_2390315535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peech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2390315535"/>
            <w:bookmarkStart w:id="25" w:name="__Fieldmark__12_2390315535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pictu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2390315535"/>
            <w:bookmarkStart w:id="27" w:name="__Fieldmark__13_2390315535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ig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2390315535"/>
            <w:bookmarkStart w:id="29" w:name="__Fieldmark__14_2390315535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Manual board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2390315535"/>
            <w:bookmarkStart w:id="31" w:name="__Fieldmark__15_2390315535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evice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5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 Atten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o object/person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2390315535"/>
            <w:bookmarkStart w:id="33" w:name="__Fieldmark__16_2390315535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Vocalization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7_2390315535"/>
            <w:bookmarkStart w:id="35" w:name="__Fieldmark__17_2390315535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gestu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8_2390315535"/>
            <w:bookmarkStart w:id="37" w:name="__Fieldmark__18_2390315535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irect a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19_2390315535"/>
            <w:bookmarkStart w:id="39" w:name="__Fieldmark__19_2390315535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peech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0_2390315535"/>
            <w:bookmarkStart w:id="41" w:name="__Fieldmark__20_2390315535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pictu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2390315535"/>
            <w:bookmarkStart w:id="43" w:name="__Fieldmark__21_2390315535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ig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2390315535"/>
            <w:bookmarkStart w:id="45" w:name="__Fieldmark__22_2390315535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Manual board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2390315535"/>
            <w:bookmarkStart w:id="47" w:name="__Fieldmark__23_2390315535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evice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5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ction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4_2390315535"/>
            <w:bookmarkStart w:id="49" w:name="__Fieldmark__24_2390315535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Vocalization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5_2390315535"/>
            <w:bookmarkStart w:id="51" w:name="__Fieldmark__25_2390315535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gestu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6_2390315535"/>
            <w:bookmarkStart w:id="53" w:name="__Fieldmark__26_2390315535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irect a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27_2390315535"/>
            <w:bookmarkStart w:id="55" w:name="__Fieldmark__27_2390315535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peech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28_2390315535"/>
            <w:bookmarkStart w:id="57" w:name="__Fieldmark__28_2390315535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pictu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29_2390315535"/>
            <w:bookmarkStart w:id="59" w:name="__Fieldmark__29_2390315535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ig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0_2390315535"/>
            <w:bookmarkStart w:id="61" w:name="__Fieldmark__30_2390315535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Manual board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1_2390315535"/>
            <w:bookmarkStart w:id="63" w:name="__Fieldmark__31_2390315535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evice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5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ting/Parting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2_2390315535"/>
            <w:bookmarkStart w:id="65" w:name="__Fieldmark__32_2390315535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Vocalization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3_2390315535"/>
            <w:bookmarkStart w:id="67" w:name="__Fieldmark__33_2390315535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gestu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34_2390315535"/>
            <w:bookmarkStart w:id="69" w:name="__Fieldmark__34_2390315535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irect a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35_2390315535"/>
            <w:bookmarkStart w:id="71" w:name="__Fieldmark__35_2390315535"/>
            <w:bookmarkEnd w:id="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peech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36_2390315535"/>
            <w:bookmarkStart w:id="73" w:name="__Fieldmark__36_2390315535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pictu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37_2390315535"/>
            <w:bookmarkStart w:id="75" w:name="__Fieldmark__37_2390315535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ig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38_2390315535"/>
            <w:bookmarkStart w:id="77" w:name="__Fieldmark__38_2390315535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Manual board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39_2390315535"/>
            <w:bookmarkStart w:id="79" w:name="__Fieldmark__39_2390315535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evice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5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ing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40_2390315535"/>
            <w:bookmarkStart w:id="81" w:name="__Fieldmark__40_2390315535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Vocalization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41_2390315535"/>
            <w:bookmarkStart w:id="83" w:name="__Fieldmark__41_2390315535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gestu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42_2390315535"/>
            <w:bookmarkStart w:id="85" w:name="__Fieldmark__42_2390315535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irect a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43_2390315535"/>
            <w:bookmarkStart w:id="87" w:name="__Fieldmark__43_2390315535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peech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44_2390315535"/>
            <w:bookmarkStart w:id="89" w:name="__Fieldmark__44_2390315535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pictu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45_2390315535"/>
            <w:bookmarkStart w:id="91" w:name="__Fieldmark__45_2390315535"/>
            <w:bookmarkEnd w:id="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ig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46_2390315535"/>
            <w:bookmarkStart w:id="93" w:name="__Fieldmark__46_2390315535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Manual board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47_2390315535"/>
            <w:bookmarkStart w:id="95" w:name="__Fieldmark__47_2390315535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evice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5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sting/Reject   (no, don’t want something…etc)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48_2390315535"/>
            <w:bookmarkStart w:id="97" w:name="__Fieldmark__48_2390315535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Vocalization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49_2390315535"/>
            <w:bookmarkStart w:id="99" w:name="__Fieldmark__49_2390315535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gestu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50_2390315535"/>
            <w:bookmarkStart w:id="101" w:name="__Fieldmark__50_2390315535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irect a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51_2390315535"/>
            <w:bookmarkStart w:id="103" w:name="__Fieldmark__51_2390315535"/>
            <w:bookmarkEnd w:id="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peech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52_2390315535"/>
            <w:bookmarkStart w:id="105" w:name="__Fieldmark__52_2390315535"/>
            <w:bookmarkEnd w:id="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pictu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53_2390315535"/>
            <w:bookmarkStart w:id="107" w:name="__Fieldmark__53_2390315535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ig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54_2390315535"/>
            <w:bookmarkStart w:id="109" w:name="__Fieldmark__54_2390315535"/>
            <w:bookmarkEnd w:id="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Manual board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55_2390315535"/>
            <w:bookmarkStart w:id="111" w:name="__Fieldmark__55_2390315535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evice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5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ating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56_2390315535"/>
            <w:bookmarkStart w:id="113" w:name="__Fieldmark__56_2390315535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Vocalization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57_2390315535"/>
            <w:bookmarkStart w:id="115" w:name="__Fieldmark__57_2390315535"/>
            <w:bookmarkEnd w:id="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gestu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58_2390315535"/>
            <w:bookmarkStart w:id="117" w:name="__Fieldmark__58_2390315535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irect a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59_2390315535"/>
            <w:bookmarkStart w:id="119" w:name="__Fieldmark__59_2390315535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peech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60_2390315535"/>
            <w:bookmarkStart w:id="121" w:name="__Fieldmark__60_2390315535"/>
            <w:bookmarkEnd w:id="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pictu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61_2390315535"/>
            <w:bookmarkStart w:id="123" w:name="__Fieldmark__61_2390315535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ig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62_2390315535"/>
            <w:bookmarkStart w:id="125" w:name="__Fieldmark__62_2390315535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Manual board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63_2390315535"/>
            <w:bookmarkStart w:id="127" w:name="__Fieldmark__63_2390315535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evice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5460</wp:posOffset>
                </wp:positionH>
                <wp:positionV relativeFrom="paragraph">
                  <wp:posOffset>153035</wp:posOffset>
                </wp:positionV>
                <wp:extent cx="275209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12.05pt" to="256.4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tudent:</w:t>
      </w:r>
    </w:p>
    <w:tbl>
      <w:tblPr>
        <w:tblW w:w="10098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2968"/>
        <w:gridCol w:w="4162"/>
      </w:tblGrid>
      <w:tr>
        <w:trPr>
          <w:trHeight w:val="1247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ction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390315535"/>
            <w:bookmarkStart w:id="129" w:name="__Fieldmark__64_2390315535"/>
            <w:bookmarkEnd w:id="129"/>
            <w:r>
              <w:rPr/>
            </w:r>
            <w:r>
              <w:rPr/>
              <w:fldChar w:fldCharType="end"/>
            </w:r>
            <w:r>
              <w:rPr/>
              <w:t xml:space="preserve">Vocalization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390315535"/>
            <w:bookmarkStart w:id="131" w:name="__Fieldmark__65_2390315535"/>
            <w:bookmarkEnd w:id="131"/>
            <w:r>
              <w:rPr/>
            </w:r>
            <w:r>
              <w:rPr/>
              <w:fldChar w:fldCharType="end"/>
            </w:r>
            <w:r>
              <w:rPr/>
              <w:t>gestu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390315535"/>
            <w:bookmarkStart w:id="133" w:name="__Fieldmark__66_2390315535"/>
            <w:bookmarkEnd w:id="133"/>
            <w:r>
              <w:rPr/>
            </w:r>
            <w:r>
              <w:rPr/>
              <w:fldChar w:fldCharType="end"/>
            </w:r>
            <w:r>
              <w:rPr/>
              <w:t>Direct a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390315535"/>
            <w:bookmarkStart w:id="135" w:name="__Fieldmark__67_2390315535"/>
            <w:bookmarkEnd w:id="135"/>
            <w:r>
              <w:rPr/>
            </w:r>
            <w:r>
              <w:rPr/>
              <w:fldChar w:fldCharType="end"/>
            </w:r>
            <w:r>
              <w:rPr/>
              <w:t xml:space="preserve">Speech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390315535"/>
            <w:bookmarkStart w:id="137" w:name="__Fieldmark__68_2390315535"/>
            <w:bookmarkEnd w:id="137"/>
            <w:r>
              <w:rPr/>
            </w:r>
            <w:r>
              <w:rPr/>
              <w:fldChar w:fldCharType="end"/>
            </w:r>
            <w:r>
              <w:rPr/>
              <w:t xml:space="preserve">pictu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390315535"/>
            <w:bookmarkStart w:id="139" w:name="__Fieldmark__69_2390315535"/>
            <w:bookmarkEnd w:id="139"/>
            <w:r>
              <w:rPr/>
            </w:r>
            <w:r>
              <w:rPr/>
              <w:fldChar w:fldCharType="end"/>
            </w:r>
            <w:r>
              <w:rPr/>
              <w:t>sig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2390315535"/>
            <w:bookmarkStart w:id="141" w:name="__Fieldmark__70_2390315535"/>
            <w:bookmarkEnd w:id="141"/>
            <w:r>
              <w:rPr/>
            </w:r>
            <w:r>
              <w:rPr/>
              <w:fldChar w:fldCharType="end"/>
            </w:r>
            <w:r>
              <w:rPr/>
              <w:t xml:space="preserve">Manual board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2390315535"/>
            <w:bookmarkStart w:id="143" w:name="__Fieldmark__71_2390315535"/>
            <w:bookmarkEnd w:id="143"/>
            <w:r>
              <w:rPr/>
            </w:r>
            <w:r>
              <w:rPr/>
              <w:fldChar w:fldCharType="end"/>
            </w:r>
            <w:r>
              <w:rPr/>
              <w:t>device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47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bject/person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2390315535"/>
            <w:bookmarkStart w:id="145" w:name="__Fieldmark__72_2390315535"/>
            <w:bookmarkEnd w:id="145"/>
            <w:r>
              <w:rPr/>
            </w:r>
            <w:r>
              <w:rPr/>
              <w:fldChar w:fldCharType="end"/>
            </w:r>
            <w:r>
              <w:rPr/>
              <w:t xml:space="preserve">Vocalization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2390315535"/>
            <w:bookmarkStart w:id="147" w:name="__Fieldmark__73_2390315535"/>
            <w:bookmarkEnd w:id="147"/>
            <w:r>
              <w:rPr/>
            </w:r>
            <w:r>
              <w:rPr/>
              <w:fldChar w:fldCharType="end"/>
            </w:r>
            <w:r>
              <w:rPr/>
              <w:t>gestu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2390315535"/>
            <w:bookmarkStart w:id="149" w:name="__Fieldmark__74_2390315535"/>
            <w:bookmarkEnd w:id="149"/>
            <w:r>
              <w:rPr/>
            </w:r>
            <w:r>
              <w:rPr/>
              <w:fldChar w:fldCharType="end"/>
            </w:r>
            <w:r>
              <w:rPr/>
              <w:t>Direct a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2390315535"/>
            <w:bookmarkStart w:id="151" w:name="__Fieldmark__75_2390315535"/>
            <w:bookmarkEnd w:id="151"/>
            <w:r>
              <w:rPr/>
            </w:r>
            <w:r>
              <w:rPr/>
              <w:fldChar w:fldCharType="end"/>
            </w:r>
            <w:r>
              <w:rPr/>
              <w:t xml:space="preserve">Speech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2390315535"/>
            <w:bookmarkStart w:id="153" w:name="__Fieldmark__76_2390315535"/>
            <w:bookmarkEnd w:id="153"/>
            <w:r>
              <w:rPr/>
            </w:r>
            <w:r>
              <w:rPr/>
              <w:fldChar w:fldCharType="end"/>
            </w:r>
            <w:r>
              <w:rPr/>
              <w:t xml:space="preserve">pictu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2390315535"/>
            <w:bookmarkStart w:id="155" w:name="__Fieldmark__77_2390315535"/>
            <w:bookmarkEnd w:id="155"/>
            <w:r>
              <w:rPr/>
            </w:r>
            <w:r>
              <w:rPr/>
              <w:fldChar w:fldCharType="end"/>
            </w:r>
            <w:r>
              <w:rPr/>
              <w:t>sign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2390315535"/>
            <w:bookmarkStart w:id="157" w:name="__Fieldmark__78_2390315535"/>
            <w:bookmarkEnd w:id="157"/>
            <w:r>
              <w:rPr/>
            </w:r>
            <w:r>
              <w:rPr/>
              <w:fldChar w:fldCharType="end"/>
            </w:r>
            <w:r>
              <w:rPr/>
              <w:t xml:space="preserve">Manual board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2390315535"/>
            <w:bookmarkStart w:id="159" w:name="__Fieldmark__79_2390315535"/>
            <w:bookmarkEnd w:id="159"/>
            <w:r>
              <w:rPr/>
            </w:r>
            <w:r>
              <w:rPr/>
              <w:fldChar w:fldCharType="end"/>
            </w:r>
            <w:r>
              <w:rPr/>
              <w:t>device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75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formation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2390315535"/>
            <w:bookmarkStart w:id="161" w:name="__Fieldmark__80_2390315535"/>
            <w:bookmarkEnd w:id="161"/>
            <w:r>
              <w:rPr/>
            </w:r>
            <w:r>
              <w:rPr/>
              <w:fldChar w:fldCharType="end"/>
            </w:r>
            <w:r>
              <w:rPr/>
              <w:t xml:space="preserve">Vocalization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2390315535"/>
            <w:bookmarkStart w:id="163" w:name="__Fieldmark__81_2390315535"/>
            <w:bookmarkEnd w:id="163"/>
            <w:r>
              <w:rPr/>
            </w:r>
            <w:r>
              <w:rPr/>
              <w:fldChar w:fldCharType="end"/>
            </w:r>
            <w:r>
              <w:rPr/>
              <w:t>gestu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2390315535"/>
            <w:bookmarkStart w:id="165" w:name="__Fieldmark__82_2390315535"/>
            <w:bookmarkEnd w:id="165"/>
            <w:r>
              <w:rPr/>
            </w:r>
            <w:r>
              <w:rPr/>
              <w:fldChar w:fldCharType="end"/>
            </w:r>
            <w:r>
              <w:rPr/>
              <w:t>Direct a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2390315535"/>
            <w:bookmarkStart w:id="167" w:name="__Fieldmark__83_2390315535"/>
            <w:bookmarkEnd w:id="167"/>
            <w:r>
              <w:rPr/>
            </w:r>
            <w:r>
              <w:rPr/>
              <w:fldChar w:fldCharType="end"/>
            </w:r>
            <w:r>
              <w:rPr/>
              <w:t xml:space="preserve">Speech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2390315535"/>
            <w:bookmarkStart w:id="169" w:name="__Fieldmark__84_2390315535"/>
            <w:bookmarkEnd w:id="169"/>
            <w:r>
              <w:rPr/>
            </w:r>
            <w:r>
              <w:rPr/>
              <w:fldChar w:fldCharType="end"/>
            </w:r>
            <w:r>
              <w:rPr/>
              <w:t xml:space="preserve">pictu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2390315535"/>
            <w:bookmarkStart w:id="171" w:name="__Fieldmark__85_2390315535"/>
            <w:bookmarkEnd w:id="171"/>
            <w:r>
              <w:rPr/>
            </w:r>
            <w:r>
              <w:rPr/>
              <w:fldChar w:fldCharType="end"/>
            </w:r>
            <w:r>
              <w:rPr/>
              <w:t>sign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2390315535"/>
            <w:bookmarkStart w:id="173" w:name="__Fieldmark__86_2390315535"/>
            <w:bookmarkEnd w:id="173"/>
            <w:r>
              <w:rPr/>
            </w:r>
            <w:r>
              <w:rPr/>
              <w:fldChar w:fldCharType="end"/>
            </w:r>
            <w:r>
              <w:rPr/>
              <w:t xml:space="preserve">Manual board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2390315535"/>
            <w:bookmarkStart w:id="175" w:name="__Fieldmark__87_2390315535"/>
            <w:bookmarkEnd w:id="175"/>
            <w:r>
              <w:rPr/>
            </w:r>
            <w:r>
              <w:rPr/>
              <w:fldChar w:fldCharType="end"/>
            </w:r>
            <w:r>
              <w:rPr/>
              <w:t>device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47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y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2390315535"/>
            <w:bookmarkStart w:id="177" w:name="__Fieldmark__88_2390315535"/>
            <w:bookmarkEnd w:id="177"/>
            <w:r>
              <w:rPr/>
            </w:r>
            <w:r>
              <w:rPr/>
              <w:fldChar w:fldCharType="end"/>
            </w:r>
            <w:r>
              <w:rPr/>
              <w:t xml:space="preserve">Vocalization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2390315535"/>
            <w:bookmarkStart w:id="179" w:name="__Fieldmark__89_2390315535"/>
            <w:bookmarkEnd w:id="179"/>
            <w:r>
              <w:rPr/>
            </w:r>
            <w:r>
              <w:rPr/>
              <w:fldChar w:fldCharType="end"/>
            </w:r>
            <w:r>
              <w:rPr/>
              <w:t>gestu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2390315535"/>
            <w:bookmarkStart w:id="181" w:name="__Fieldmark__90_2390315535"/>
            <w:bookmarkEnd w:id="181"/>
            <w:r>
              <w:rPr/>
            </w:r>
            <w:r>
              <w:rPr/>
              <w:fldChar w:fldCharType="end"/>
            </w:r>
            <w:r>
              <w:rPr/>
              <w:t>Direct a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2390315535"/>
            <w:bookmarkStart w:id="183" w:name="__Fieldmark__91_2390315535"/>
            <w:bookmarkEnd w:id="183"/>
            <w:r>
              <w:rPr/>
            </w:r>
            <w:r>
              <w:rPr/>
              <w:fldChar w:fldCharType="end"/>
            </w:r>
            <w:r>
              <w:rPr/>
              <w:t xml:space="preserve">Speech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2390315535"/>
            <w:bookmarkStart w:id="185" w:name="__Fieldmark__92_2390315535"/>
            <w:bookmarkEnd w:id="185"/>
            <w:r>
              <w:rPr/>
            </w:r>
            <w:r>
              <w:rPr/>
              <w:fldChar w:fldCharType="end"/>
            </w:r>
            <w:r>
              <w:rPr/>
              <w:t xml:space="preserve">pictu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2390315535"/>
            <w:bookmarkStart w:id="187" w:name="__Fieldmark__93_2390315535"/>
            <w:bookmarkEnd w:id="187"/>
            <w:r>
              <w:rPr/>
            </w:r>
            <w:r>
              <w:rPr/>
              <w:fldChar w:fldCharType="end"/>
            </w:r>
            <w:r>
              <w:rPr/>
              <w:t>sign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2390315535"/>
            <w:bookmarkStart w:id="189" w:name="__Fieldmark__94_2390315535"/>
            <w:bookmarkEnd w:id="189"/>
            <w:r>
              <w:rPr/>
            </w:r>
            <w:r>
              <w:rPr/>
              <w:fldChar w:fldCharType="end"/>
            </w:r>
            <w:r>
              <w:rPr/>
              <w:t xml:space="preserve">Manual board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2390315535"/>
            <w:bookmarkStart w:id="191" w:name="__Fieldmark__95_2390315535"/>
            <w:bookmarkEnd w:id="191"/>
            <w:r>
              <w:rPr/>
            </w:r>
            <w:r>
              <w:rPr/>
              <w:fldChar w:fldCharType="end"/>
            </w:r>
            <w:r>
              <w:rPr/>
              <w:t>device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337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ing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2390315535"/>
            <w:bookmarkStart w:id="193" w:name="__Fieldmark__96_2390315535"/>
            <w:bookmarkEnd w:id="193"/>
            <w:r>
              <w:rPr/>
            </w:r>
            <w:r>
              <w:rPr/>
              <w:fldChar w:fldCharType="end"/>
            </w:r>
            <w:r>
              <w:rPr/>
              <w:t xml:space="preserve">Vocalization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2390315535"/>
            <w:bookmarkStart w:id="195" w:name="__Fieldmark__97_2390315535"/>
            <w:bookmarkEnd w:id="195"/>
            <w:r>
              <w:rPr/>
            </w:r>
            <w:r>
              <w:rPr/>
              <w:fldChar w:fldCharType="end"/>
            </w:r>
            <w:r>
              <w:rPr/>
              <w:t>gestu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2390315535"/>
            <w:bookmarkStart w:id="197" w:name="__Fieldmark__98_2390315535"/>
            <w:bookmarkEnd w:id="197"/>
            <w:r>
              <w:rPr/>
            </w:r>
            <w:r>
              <w:rPr/>
              <w:fldChar w:fldCharType="end"/>
            </w:r>
            <w:r>
              <w:rPr/>
              <w:t>Direct a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2390315535"/>
            <w:bookmarkStart w:id="199" w:name="__Fieldmark__99_2390315535"/>
            <w:bookmarkEnd w:id="199"/>
            <w:r>
              <w:rPr/>
            </w:r>
            <w:r>
              <w:rPr/>
              <w:fldChar w:fldCharType="end"/>
            </w:r>
            <w:r>
              <w:rPr/>
              <w:t xml:space="preserve">Speech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2390315535"/>
            <w:bookmarkStart w:id="201" w:name="__Fieldmark__100_2390315535"/>
            <w:bookmarkEnd w:id="201"/>
            <w:r>
              <w:rPr/>
            </w:r>
            <w:r>
              <w:rPr/>
              <w:fldChar w:fldCharType="end"/>
            </w:r>
            <w:r>
              <w:rPr/>
              <w:t xml:space="preserve">pictu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2390315535"/>
            <w:bookmarkStart w:id="203" w:name="__Fieldmark__101_2390315535"/>
            <w:bookmarkEnd w:id="203"/>
            <w:r>
              <w:rPr/>
            </w:r>
            <w:r>
              <w:rPr/>
              <w:fldChar w:fldCharType="end"/>
            </w:r>
            <w:r>
              <w:rPr/>
              <w:t>sign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2390315535"/>
            <w:bookmarkStart w:id="205" w:name="__Fieldmark__102_2390315535"/>
            <w:bookmarkEnd w:id="205"/>
            <w:r>
              <w:rPr/>
            </w:r>
            <w:r>
              <w:rPr/>
              <w:fldChar w:fldCharType="end"/>
            </w:r>
            <w:r>
              <w:rPr/>
              <w:t xml:space="preserve">Manual board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2390315535"/>
            <w:bookmarkStart w:id="207" w:name="__Fieldmark__103_2390315535"/>
            <w:bookmarkEnd w:id="207"/>
            <w:r>
              <w:rPr/>
            </w:r>
            <w:r>
              <w:rPr/>
              <w:fldChar w:fldCharType="end"/>
            </w:r>
            <w:r>
              <w:rPr/>
              <w:t>device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ctivities/item does this student find motivating?</w:t>
      </w:r>
    </w:p>
    <w:p>
      <w:pPr>
        <w:pStyle w:val="Normal"/>
        <w:rPr/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8" w:name="__Fieldmark__104_2390315535"/>
      <w:bookmarkStart w:id="209" w:name="__Fieldmark__104_2390315535"/>
      <w:bookmarkEnd w:id="209"/>
      <w:r>
        <w:rPr/>
      </w:r>
      <w:r>
        <w:rPr/>
        <w:fldChar w:fldCharType="end"/>
      </w:r>
      <w:r>
        <w:rPr/>
        <w:t>Bubbles</w:t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0" w:name="__Fieldmark__105_2390315535"/>
      <w:bookmarkStart w:id="211" w:name="__Fieldmark__105_2390315535"/>
      <w:bookmarkEnd w:id="211"/>
      <w:r>
        <w:rPr/>
      </w:r>
      <w:r>
        <w:rPr/>
        <w:fldChar w:fldCharType="end"/>
      </w:r>
      <w:r>
        <w:rPr/>
        <w:t>Books</w:t>
        <w:tab/>
        <w:tab/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2" w:name="__Fieldmark__106_2390315535"/>
      <w:bookmarkStart w:id="213" w:name="__Fieldmark__106_2390315535"/>
      <w:bookmarkEnd w:id="213"/>
      <w:r>
        <w:rPr/>
      </w:r>
      <w:r>
        <w:rPr/>
        <w:fldChar w:fldCharType="end"/>
      </w:r>
      <w:r>
        <w:rPr/>
        <w:t>Puzzles</w:t>
        <w:tab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4" w:name="__Fieldmark__107_2390315535"/>
      <w:bookmarkStart w:id="215" w:name="__Fieldmark__107_2390315535"/>
      <w:bookmarkEnd w:id="215"/>
      <w:r>
        <w:rPr/>
      </w:r>
      <w:r>
        <w:rPr/>
        <w:fldChar w:fldCharType="end"/>
      </w:r>
      <w:r>
        <w:rPr/>
        <w:t>Drawing</w:t>
      </w:r>
    </w:p>
    <w:p>
      <w:pPr>
        <w:pStyle w:val="Normal"/>
        <w:rPr/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6" w:name="__Fieldmark__108_2390315535"/>
      <w:bookmarkStart w:id="217" w:name="__Fieldmark__108_2390315535"/>
      <w:bookmarkEnd w:id="217"/>
      <w:r>
        <w:rPr/>
      </w:r>
      <w:r>
        <w:rPr/>
        <w:fldChar w:fldCharType="end"/>
      </w:r>
      <w:r>
        <w:rPr/>
        <w:t>Songs</w:t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8" w:name="__Fieldmark__109_2390315535"/>
      <w:bookmarkStart w:id="219" w:name="__Fieldmark__109_2390315535"/>
      <w:bookmarkEnd w:id="219"/>
      <w:r>
        <w:rPr/>
      </w:r>
      <w:r>
        <w:rPr/>
        <w:fldChar w:fldCharType="end"/>
      </w:r>
      <w:r>
        <w:rPr/>
        <w:t>Play dough</w:t>
        <w:tab/>
        <w:tab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0" w:name="__Fieldmark__110_2390315535"/>
      <w:bookmarkStart w:id="221" w:name="__Fieldmark__110_2390315535"/>
      <w:bookmarkEnd w:id="221"/>
      <w:r>
        <w:rPr/>
      </w:r>
      <w:r>
        <w:rPr/>
        <w:fldChar w:fldCharType="end"/>
      </w:r>
      <w:r>
        <w:rPr/>
        <w:t>Toys</w:t>
        <w:tab/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2" w:name="__Fieldmark__111_2390315535"/>
      <w:bookmarkStart w:id="223" w:name="__Fieldmark__111_2390315535"/>
      <w:bookmarkEnd w:id="223"/>
      <w:r>
        <w:rPr/>
      </w:r>
      <w:r>
        <w:rPr/>
        <w:fldChar w:fldCharType="end"/>
      </w:r>
      <w:r>
        <w:rPr/>
        <w:t>Sna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the student have any dietary restric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messages on a manual communication board or device could the student use to communicate?</w:t>
      </w:r>
    </w:p>
    <w:p>
      <w:pPr>
        <w:pStyle w:val="Normal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4" w:name="__Fieldmark__112_2390315535"/>
      <w:bookmarkStart w:id="225" w:name="__Fieldmark__112_2390315535"/>
      <w:bookmarkEnd w:id="225"/>
      <w:r>
        <w:rPr/>
      </w:r>
      <w:r>
        <w:rPr/>
        <w:fldChar w:fldCharType="end"/>
      </w:r>
      <w:r>
        <w:rPr/>
        <w:t>1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6" w:name="__Fieldmark__113_2390315535"/>
      <w:bookmarkStart w:id="227" w:name="__Fieldmark__113_2390315535"/>
      <w:bookmarkEnd w:id="227"/>
      <w:r>
        <w:rPr/>
      </w:r>
      <w:r>
        <w:rPr/>
        <w:fldChar w:fldCharType="end"/>
      </w:r>
      <w:r>
        <w:rPr/>
        <w:t>2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8" w:name="__Fieldmark__114_2390315535"/>
      <w:bookmarkStart w:id="229" w:name="__Fieldmark__114_2390315535"/>
      <w:bookmarkEnd w:id="229"/>
      <w:r>
        <w:rPr/>
      </w:r>
      <w:r>
        <w:rPr/>
        <w:fldChar w:fldCharType="end"/>
      </w:r>
      <w:r>
        <w:rPr/>
        <w:t>4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0" w:name="__Fieldmark__115_2390315535"/>
      <w:bookmarkStart w:id="231" w:name="__Fieldmark__115_2390315535"/>
      <w:bookmarkEnd w:id="231"/>
      <w:r>
        <w:rPr/>
      </w:r>
      <w:r>
        <w:rPr/>
        <w:fldChar w:fldCharType="end"/>
      </w:r>
      <w:r>
        <w:rPr/>
        <w:t>8</w:t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2" w:name="__Fieldmark__116_2390315535"/>
      <w:bookmarkStart w:id="233" w:name="__Fieldmark__116_2390315535"/>
      <w:bookmarkEnd w:id="233"/>
      <w:r>
        <w:rPr/>
      </w:r>
      <w:r>
        <w:rPr/>
        <w:fldChar w:fldCharType="end"/>
      </w:r>
      <w:r>
        <w:rPr/>
        <w:t>16</w:t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4" w:name="__Fieldmark__117_2390315535"/>
      <w:bookmarkStart w:id="235" w:name="__Fieldmark__117_2390315535"/>
      <w:bookmarkEnd w:id="235"/>
      <w:r>
        <w:rPr/>
      </w:r>
      <w:r>
        <w:rPr/>
        <w:fldChar w:fldCharType="end"/>
      </w:r>
      <w:r>
        <w:rPr/>
        <w:t>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T Screening may result in recommendations for the device trials to be implemented.</w:t>
      </w:r>
    </w:p>
    <w:p>
      <w:pPr>
        <w:pStyle w:val="Normal"/>
        <w:rPr/>
      </w:pPr>
      <w:r>
        <w:rPr/>
        <w:t>Are you willing to implement tools or strategies recommended by the AT Team? 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dule:</w:t>
      </w:r>
    </w:p>
    <w:p>
      <w:pPr>
        <w:pStyle w:val="Normal"/>
        <w:rPr/>
      </w:pPr>
      <w:r>
        <w:rPr/>
        <w:t>What days of the week and time of day would be best for scheduling a visit?</w:t>
      </w:r>
    </w:p>
    <w:p>
      <w:pPr>
        <w:pStyle w:val="Normal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6" w:name="__Fieldmark__118_2390315535"/>
      <w:bookmarkStart w:id="237" w:name="__Fieldmark__118_2390315535"/>
      <w:bookmarkEnd w:id="237"/>
      <w:r>
        <w:rPr/>
      </w:r>
      <w:r>
        <w:rPr/>
        <w:fldChar w:fldCharType="end"/>
      </w:r>
      <w:r>
        <w:rPr/>
        <w:t>Monday</w:t>
        <w:tab/>
        <w:t xml:space="preserve">    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8" w:name="__Fieldmark__119_2390315535"/>
      <w:bookmarkStart w:id="239" w:name="__Fieldmark__119_2390315535"/>
      <w:bookmarkEnd w:id="239"/>
      <w:r>
        <w:rPr/>
      </w:r>
      <w:r>
        <w:rPr/>
        <w:fldChar w:fldCharType="end"/>
      </w:r>
      <w:r>
        <w:rPr/>
        <w:t xml:space="preserve">Tuesday        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0" w:name="__Fieldmark__120_2390315535"/>
      <w:bookmarkStart w:id="241" w:name="__Fieldmark__120_2390315535"/>
      <w:bookmarkEnd w:id="241"/>
      <w:r>
        <w:rPr/>
      </w:r>
      <w:r>
        <w:rPr/>
        <w:fldChar w:fldCharType="end"/>
      </w:r>
      <w:r>
        <w:rPr/>
        <w:t>Wednesday</w:t>
        <w:tab/>
        <w:tab/>
        <w:t xml:space="preserve">                        </w:t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2" w:name="__Fieldmark__121_2390315535"/>
      <w:bookmarkStart w:id="243" w:name="__Fieldmark__121_2390315535"/>
      <w:bookmarkEnd w:id="243"/>
      <w:r>
        <w:rPr/>
      </w:r>
      <w:r>
        <w:rPr/>
        <w:fldChar w:fldCharType="end"/>
      </w:r>
      <w:r>
        <w:rPr/>
        <w:t xml:space="preserve">Thursday       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4" w:name="__Fieldmark__122_2390315535"/>
      <w:bookmarkStart w:id="245" w:name="__Fieldmark__122_2390315535"/>
      <w:bookmarkEnd w:id="245"/>
      <w:r>
        <w:rPr/>
      </w:r>
      <w:r>
        <w:rPr/>
        <w:fldChar w:fldCharType="end"/>
      </w:r>
      <w:r>
        <w:rPr/>
        <w:t>Fri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ypically like to see the student in the classroom and then try some tools/strategies with them.  It is important to talk with the classroom teacher and Speech Therapist during that visit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e-Observation Communication Information</w:t>
      </w:r>
    </w:p>
    <w:p>
      <w:pPr>
        <w:pStyle w:val="TextBody"/>
        <w:jc w:val="center"/>
        <w:rPr/>
      </w:pPr>
      <w:r>
        <w:rPr/>
        <w:t>School Board of  Brevard County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2700 Judge Fran Jamieson Way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Viera, FL 32940-6699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825</wp:posOffset>
                </wp:positionH>
                <wp:positionV relativeFrom="paragraph">
                  <wp:posOffset>150495</wp:posOffset>
                </wp:positionV>
                <wp:extent cx="19151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11.85pt" to="190.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76575</wp:posOffset>
                </wp:positionH>
                <wp:positionV relativeFrom="paragraph">
                  <wp:posOffset>140970</wp:posOffset>
                </wp:positionV>
                <wp:extent cx="12103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11.1pt" to="337.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4"/>
          <w:szCs w:val="24"/>
        </w:rPr>
        <w:t>Student:</w:t>
        <w:tab/>
        <w:tab/>
        <w:tab/>
        <w:tab/>
        <w:t xml:space="preserve">           Date: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146050</wp:posOffset>
                </wp:positionV>
                <wp:extent cx="165798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5pt" to="418.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725</wp:posOffset>
                </wp:positionH>
                <wp:positionV relativeFrom="paragraph">
                  <wp:posOffset>146050</wp:posOffset>
                </wp:positionV>
                <wp:extent cx="192468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1.5pt" to="188.2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4"/>
          <w:szCs w:val="24"/>
        </w:rPr>
        <w:t>School:</w:t>
        <w:tab/>
        <w:tab/>
        <w:tab/>
        <w:t xml:space="preserve">                      Contact Person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/>
        <w:t>Please describe what the student does when his/her communicative intent is not understood</w:t>
      </w:r>
      <w:r>
        <w:rPr>
          <w:rFonts w:cs="Comic Sans MS" w:ascii="Comic Sans MS" w:hAnsi="Comic Sans MS"/>
        </w:rPr>
        <w:t>. 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student could “talk” or had a system that provided all needed vocabulary:</w:t>
      </w:r>
    </w:p>
    <w:p>
      <w:pPr>
        <w:pStyle w:val="Normal"/>
        <w:ind w:left="-360" w:right="-27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810" w:hanging="360"/>
        <w:rPr/>
      </w:pPr>
      <w:r>
        <w:rPr/>
        <w:t>How would that change the IEP?</w:t>
      </w:r>
    </w:p>
    <w:p>
      <w:pPr>
        <w:pStyle w:val="Normal"/>
        <w:spacing w:lineRule="auto" w:line="360"/>
        <w:ind w:left="446" w:hanging="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ind w:left="446" w:hanging="0"/>
        <w:rPr/>
      </w:pPr>
      <w:r>
        <w:rPr/>
        <w:t>____________________________________________________________________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810" w:hanging="360"/>
        <w:rPr>
          <w:rFonts w:ascii="Comic Sans MS" w:hAnsi="Comic Sans MS" w:cs="Comic Sans MS"/>
          <w:sz w:val="28"/>
          <w:szCs w:val="28"/>
        </w:rPr>
      </w:pPr>
      <w:r>
        <w:rPr/>
        <w:t xml:space="preserve">What </w:t>
      </w:r>
      <w:r>
        <w:rPr>
          <w:u w:val="single"/>
        </w:rPr>
        <w:t>communication functions</w:t>
      </w:r>
      <w:r>
        <w:rPr/>
        <w:t xml:space="preserve"> would you like the student to be able to express?</w:t>
      </w:r>
    </w:p>
    <w:p>
      <w:pPr>
        <w:pStyle w:val="Normal"/>
        <w:spacing w:lineRule="auto" w:line="360"/>
        <w:ind w:left="446" w:hanging="0"/>
        <w:rPr>
          <w:rFonts w:ascii="Comic Sans MS" w:hAnsi="Comic Sans MS" w:cs="Comic Sans MS"/>
          <w:sz w:val="28"/>
          <w:szCs w:val="28"/>
        </w:rPr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ind w:left="446" w:hanging="0"/>
        <w:rPr>
          <w:rFonts w:ascii="Comic Sans MS" w:hAnsi="Comic Sans MS" w:cs="Comic Sans MS"/>
          <w:sz w:val="28"/>
          <w:szCs w:val="28"/>
        </w:rPr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ind w:left="446" w:hanging="0"/>
        <w:rPr>
          <w:rFonts w:ascii="Comic Sans MS" w:hAnsi="Comic Sans MS" w:cs="Comic Sans MS"/>
          <w:sz w:val="28"/>
          <w:szCs w:val="28"/>
        </w:rPr>
      </w:pPr>
      <w:r>
        <w:rPr/>
        <w:t>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ind w:left="810" w:hanging="360"/>
        <w:rPr/>
      </w:pPr>
      <w:r>
        <w:rPr/>
        <w:t xml:space="preserve">What </w:t>
      </w:r>
      <w:r>
        <w:rPr>
          <w:u w:val="single"/>
        </w:rPr>
        <w:t>communication goals</w:t>
      </w:r>
      <w:r>
        <w:rPr/>
        <w:t xml:space="preserve"> would you add if the student had the appropriate assistive technology to use?   </w:t>
      </w:r>
    </w:p>
    <w:p>
      <w:pPr>
        <w:pStyle w:val="Normal"/>
        <w:spacing w:lineRule="auto" w:line="360"/>
        <w:ind w:left="446" w:hanging="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ind w:left="446" w:hanging="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ind w:left="446" w:hanging="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ind w:left="446" w:hanging="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ind w:left="446" w:hanging="0"/>
        <w:rPr/>
      </w:pPr>
      <w:r>
        <w:rPr/>
        <w:t>____________________________________________________________________</w:t>
        <w:tab/>
      </w:r>
    </w:p>
    <w:p>
      <w:pPr>
        <w:pStyle w:val="Normal"/>
        <w:spacing w:lineRule="auto" w:line="360"/>
        <w:ind w:left="446" w:hanging="0"/>
        <w:rPr/>
      </w:pPr>
      <w:r>
        <w:rPr/>
      </w:r>
    </w:p>
    <w:p>
      <w:pPr>
        <w:pStyle w:val="Normal"/>
        <w:spacing w:lineRule="auto" w:line="360"/>
        <w:ind w:left="446" w:hanging="0"/>
        <w:rPr/>
      </w:pPr>
      <w:r>
        <w:rPr/>
        <w:t>Other comment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81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Adapted from OCPS Assistive Technology Team created 2/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Adapted from OCPS Assistive Technology Team Created 2/06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525</wp:posOffset>
          </wp:positionH>
          <wp:positionV relativeFrom="paragraph">
            <wp:posOffset>-15875</wp:posOffset>
          </wp:positionV>
          <wp:extent cx="866775" cy="866775"/>
          <wp:effectExtent l="0" t="0" r="0" b="0"/>
          <wp:wrapTight wrapText="bothSides">
            <wp:wrapPolygon edited="0">
              <wp:start x="-135" y="0"/>
              <wp:lineTo x="-135" y="21330"/>
              <wp:lineTo x="21600" y="21330"/>
              <wp:lineTo x="21600" y="0"/>
              <wp:lineTo x="-135" y="0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2"/>
        <w:szCs w:val="32"/>
      </w:rPr>
      <w:t xml:space="preserve">       </w:t>
    </w:r>
    <w:r>
      <w:rPr>
        <w:sz w:val="32"/>
        <w:szCs w:val="32"/>
      </w:rPr>
      <w:t>Pre-Observation Communication Information</w:t>
    </w:r>
  </w:p>
  <w:p>
    <w:pPr>
      <w:pStyle w:val="TextBody"/>
      <w:rPr/>
    </w:pPr>
    <w:r>
      <w:rPr/>
      <w:t xml:space="preserve">                                                          </w:t>
    </w:r>
    <w:r>
      <w:rPr/>
      <w:t>School Board of  Brevard County</w:t>
    </w:r>
  </w:p>
  <w:p>
    <w:pPr>
      <w:pStyle w:val="TextBody"/>
      <w:rPr>
        <w:b w:val="false"/>
        <w:b w:val="false"/>
      </w:rPr>
    </w:pPr>
    <w:r>
      <w:rPr>
        <w:b w:val="false"/>
      </w:rPr>
      <w:t xml:space="preserve">                                                            </w:t>
    </w:r>
    <w:r>
      <w:rPr>
        <w:b w:val="false"/>
      </w:rPr>
      <w:t>2700 Judge Fran Jamieson Way</w:t>
    </w:r>
  </w:p>
  <w:p>
    <w:pPr>
      <w:pStyle w:val="TextBody"/>
      <w:jc w:val="center"/>
      <w:rPr>
        <w:b w:val="false"/>
        <w:b w:val="false"/>
      </w:rPr>
    </w:pPr>
    <w:r>
      <w:rPr>
        <w:b w:val="false"/>
      </w:rPr>
      <w:t>Viera, FL 32940-6699</w:t>
    </w:r>
  </w:p>
  <w:p>
    <w:pPr>
      <w:pStyle w:val="TextBody"/>
      <w:rPr>
        <w:b w:val="false"/>
        <w:b w:val="false"/>
      </w:rPr>
    </w:pPr>
    <w:r>
      <w:rPr>
        <w:b w:val="false"/>
      </w:rPr>
    </w:r>
  </w:p>
  <w:p>
    <w:pPr>
      <w:pStyle w:val="TextBody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  <w:p>
    <w:pPr>
      <w:pStyle w:val="TextBody"/>
      <w:rPr>
        <w:b w:val="false"/>
        <w:b w:val="false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4825</wp:posOffset>
              </wp:positionH>
              <wp:positionV relativeFrom="paragraph">
                <wp:posOffset>150495</wp:posOffset>
              </wp:positionV>
              <wp:extent cx="1657985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75pt,11.85pt" to="170.2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48075</wp:posOffset>
              </wp:positionH>
              <wp:positionV relativeFrom="paragraph">
                <wp:posOffset>140970</wp:posOffset>
              </wp:positionV>
              <wp:extent cx="1638935" cy="0"/>
              <wp:effectExtent l="0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39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7.25pt,11.1pt" to="416.25pt,1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4"/>
        <w:szCs w:val="24"/>
      </w:rPr>
      <w:t>Student:</w:t>
      <w:tab/>
      <w:tab/>
      <w:tab/>
      <w:tab/>
      <w:tab/>
      <w:tab/>
      <w:t xml:space="preserve">   Date:</w:t>
    </w:r>
  </w:p>
  <w:p>
    <w:pPr>
      <w:pStyle w:val="TextBody"/>
      <w:rPr>
        <w:b w:val="false"/>
        <w:b w:val="false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57600</wp:posOffset>
              </wp:positionH>
              <wp:positionV relativeFrom="paragraph">
                <wp:posOffset>146050</wp:posOffset>
              </wp:positionV>
              <wp:extent cx="1657985" cy="0"/>
              <wp:effectExtent l="0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8pt,11.5pt" to="418.5pt,11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6725</wp:posOffset>
              </wp:positionH>
              <wp:positionV relativeFrom="paragraph">
                <wp:posOffset>146050</wp:posOffset>
              </wp:positionV>
              <wp:extent cx="1657985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75pt,11.5pt" to="167.25pt,11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4"/>
        <w:szCs w:val="24"/>
      </w:rPr>
      <w:t>School:</w:t>
      <w:tab/>
      <w:tab/>
      <w:tab/>
      <w:t xml:space="preserve">                      Contact Person: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ptCentered">
    <w:name w:val="Style 16 pt Centered"/>
    <w:basedOn w:val="Normal"/>
    <w:qFormat/>
    <w:pPr/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8:05:00Z</dcterms:created>
  <dc:creator>Brevard Public Schools</dc:creator>
  <dc:description/>
  <cp:keywords/>
  <dc:language>en-US</dc:language>
  <cp:lastModifiedBy>SL</cp:lastModifiedBy>
  <dcterms:modified xsi:type="dcterms:W3CDTF">2009-12-23T02:47:00Z</dcterms:modified>
  <cp:revision>4</cp:revision>
  <dc:subject/>
  <dc:title>Requesting</dc:title>
</cp:coreProperties>
</file>